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S IN DRYING TECHNOLOGY</w:t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FP327</w:t>
        <w:tab/>
        <w:tab/>
        <w:tab/>
        <w:tab/>
        <w:tab/>
        <w:t xml:space="preserve">                 </w:t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rite a note on design parameters of Impinging dryer.    </w:t>
        <w:tab/>
        <w:tab/>
        <w:tab/>
        <w:tab/>
        <w:tab/>
        <w:tab/>
        <w:t>(7.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note on nozzle configuration of Impinging dryer system.  </w:t>
        <w:tab/>
        <w:tab/>
        <w:tab/>
        <w:tab/>
        <w:t>(7.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escribe the Super heated steam drying.  </w:t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the theory of drying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  <w:tab/>
        <w:t xml:space="preserve">Elucidate on heating methods in a dryer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rite a note on Technical performance factors of dryer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can one perform the calculation of dryer volume? Explain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rite a note on methods of experimental measurement of heat and mass transfer coefficients.  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</w:t>
        <w:tab/>
        <w:t>Explain the methods of experimental measurement of Thermal conductiv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Give notes on various types of fluid bed drying system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</w:t>
        <w:tab/>
        <w:t>Elaborate on spray dryer and various atomizers used in spray drying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82</Words>
  <Characters>1041</Characters>
  <CharactersWithSpaces>122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05T04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